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Romeo &amp; Juliet</w:t>
      </w:r>
      <w:r>
        <w:rPr>
          <w:b/>
          <w:sz w:val="24"/>
          <w:szCs w:val="24"/>
        </w:rPr>
        <w:t xml:space="preserve"> Sequence Notes Part II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You must have at least 3 bullet points for EVERY scene that has not been filled out for you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 III, Scene i: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ct III, Scene ii: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</w:rPr>
        <w:t xml:space="preserve"> </w:t>
      </w:r>
      <w:r>
        <w:rPr>
          <w:sz w:val="20"/>
          <w:szCs w:val="20"/>
        </w:rPr>
        <w:t>Juliet is waiting for Romeo to arrive so they can have their wedding night together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e nurse brings upsetting news to Juliet: Romeo killed Tybalt and that Romeo is banished.</w:t>
      </w:r>
    </w:p>
    <w:p>
      <w:pPr>
        <w:pStyle w:val="NoSpacing"/>
        <w:numPr>
          <w:ilvl w:val="0"/>
          <w:numId w:val="1"/>
        </w:numPr>
        <w:rPr/>
      </w:pPr>
      <w:r>
        <w:rPr>
          <w:sz w:val="20"/>
          <w:szCs w:val="20"/>
        </w:rPr>
        <w:t>The nurse goes out to get Romeo and bring her to Juliet so they can spend one night together before he has to leave for Mantua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 III, Scene iii: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II, Scene iv: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II, Scene v: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VI, Scene i:</w:t>
      </w:r>
    </w:p>
    <w:p>
      <w:pPr>
        <w:pStyle w:val="NoSpacing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1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ct IV, Scene ii: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V, Scene iii: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0"/>
          <w:szCs w:val="20"/>
        </w:rPr>
        <w:t>Act IV, Scene iv: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Everyone in the Capulet house is excitedly preparing for Paris and Juliet’s wedding.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jc w:val="center"/>
        <w:rPr/>
      </w:pPr>
      <w:r>
        <w:rPr>
          <w:rFonts w:cs="Calibri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Act IV, Scene v: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The nurse discovers Juliet “dead” and the wedding plans became funeral preparations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Friar tries to comfort the family by telling them that Juliet is in a better place.</w:t>
      </w:r>
    </w:p>
    <w:p>
      <w:pPr>
        <w:pStyle w:val="NoSpacing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Friar tells them they have to bring Juliet to the family tomb.</w:t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ct V, Scene i: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 V, Scene ii: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riar John was supposed to bring the letter explaining “the plan” to Romeo but couldn’t get to Mantua because of a sickness in the town.</w:t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Friar Laurence hurries to the tomb to rescue Juliet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t V, Scene iii: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</w:t>
      </w:r>
    </w:p>
    <w:p>
      <w:pPr>
        <w:pStyle w:val="ListParagraph"/>
        <w:numPr>
          <w:ilvl w:val="0"/>
          <w:numId w:val="1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spacing w:before="0" w:after="200"/>
        <w:ind w:left="36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1008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S</w:t>
      <w:tab/>
      <w:tab/>
      <w:t>Name:_____________________</w:t>
    </w:r>
  </w:p>
  <w:p>
    <w:pPr>
      <w:pStyle w:val="Header"/>
      <w:rPr/>
    </w:pPr>
    <w:r>
      <w:rPr/>
      <w:t>English 9B</w:t>
      <w:tab/>
      <w:tab/>
      <w:t>Hr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57:00Z</dcterms:created>
  <dc:creator>ALEXA RAE HAYES</dc:creator>
  <dc:description/>
  <cp:keywords/>
  <dc:language>en-US</dc:language>
  <cp:lastModifiedBy>Alexa Hayes</cp:lastModifiedBy>
  <dcterms:modified xsi:type="dcterms:W3CDTF">2013-03-14T19:24:00Z</dcterms:modified>
  <cp:revision>8</cp:revision>
  <dc:subject/>
  <dc:title/>
</cp:coreProperties>
</file>